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уководителям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48640</wp:posOffset>
                </wp:positionV>
                <wp:extent cx="2941955" cy="2752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2"/>
                            </w:tblGrid>
                            <w:tr>
                              <w:trPr/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ТДЕЛ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И КОЧУБЕЕВСКОГО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0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first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оветская ул., д. 105А, село Кочубеев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очубеевский р-н, Ставропольский кр, 3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ел.(86550)2-02-63, факс 2-05-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-mail: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kochub_rono@stavminobr.ru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chu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n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КПО 750530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НН/КПП 2610016936/2610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09» ноября 2020 г  №  01- 35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ru-RU"/>
                                    </w:rPr>
                                    <w:t>На № 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216.75pt;mso-wrap-distance-left:0pt;mso-wrap-distance-right:9.05pt;mso-wrap-distance-top:0pt;mso-wrap-distance-bottom:0pt;margin-top:-43.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02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2"/>
                      </w:tblGrid>
                      <w:tr>
                        <w:trPr/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АДМИНИСТРАЦИИ КОЧУБЕЕВСКОГО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0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оветская ул., д. 105А, село Кочубеевско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очубеевский р-н, Ставропольский кр, 357000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ел.(86550)2-02-63, факс 2-05-42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-mail: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kochub_rono@stavminobr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chub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ono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КПО 75053055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НН/КПП 2610016936/26100100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09» ноября 2020 г  №  01- 35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ru-RU"/>
                              </w:rPr>
                              <w:t>На № 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бщеобразовательных организаций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методических материала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ведению итогов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чинения (излож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тдел образования администрации Кочубеевского муниципального района Ставропольского края   информирует,  что  на  официальном  сайте  Федерального  государственного бюджетного научного учреждения «Федеральный институт педагогических измерений» (https://fipi.ru) в разделе «Итоговое сочинение» опубликованы  методические документы  и  материалы,  рекомендуемые  к  использованию при  организации  и  проведении  итогового  сочинения  (изложения)  в 2020/21  учебном год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етодические рекомендации по подготовке к итоговому сочин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комендации  по  обучению  написанию  связного текста для учителей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 являющихся  учителями  русского  языка  и  литературы  (для  поддержк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дметного характера итогового сочинения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сборник  текстов  для  подготовки  к  итоговому  изложению,  которы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ключает  200  текстов разнообразной  тематики,  в том  числе  использован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итогового изложения в прошлые год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тодические рекомендации по подготовке к итоговому из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казанные  методические  материалы  разработаны  в  2019/20  учебн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у, однако остаются актуальными и в 2020/21  учебном год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роме  того,  в  указанном  разделе  в  целях  ознакомления  с  выводами  и закономерностями  по  результатам  проведения  анализа  итогового  сочинения 2019/20 учебного года,  представления эффективных методик обучения написанию  сочинения  в  процессе  изучения  иностранных  языков,  истории,  обществознания  также  размещены  вебинары  по  теме  «Актуальные  вопросы  обучения  написанию  сочинения:  эффективные  методики;  опыт  субъектов  Российской  Федерации;  использование  результатов  анализа  итогового  сочинения».  Указанные  вебинары  позволят  познакомиться  с  методическими  приемами обучения написанию  связного текста,  которые  могут быть  использованы на уроках по гуманитарным предмета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ам необходимо данные  методические  материалы  довести  до  сведения учителей и участников итогового сочинения (изложения) ,  разместить на официальных сайтах в информационно-телекоммуникационной сети  «Интернет»  общеобразовательных  организаций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 в электронном вид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Руководитель 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тдела образования                                                            Н.А. Ворончихина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стюкова Ольга Викторовна</w:t>
      </w:r>
    </w:p>
    <w:p>
      <w:pPr>
        <w:pStyle w:val="Normal"/>
        <w:rPr/>
      </w:pPr>
      <w:r>
        <w:rPr>
          <w:sz w:val="24"/>
          <w:szCs w:val="24"/>
          <w:lang w:val="ru-RU"/>
        </w:rPr>
        <w:t>(86550) 2-02-01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709"/>
      <w:contextualSpacing/>
    </w:pPr>
    <w:rPr>
      <w:rFonts w:eastAsia="Calibri"/>
      <w:sz w:val="24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ub_rono@stavminobr.ru" TargetMode="External"/><Relationship Id="rId3" Type="http://schemas.openxmlformats.org/officeDocument/2006/relationships/hyperlink" Target="mailto:kochub_rono@stavminob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1:00Z</dcterms:created>
  <dc:creator/>
  <dc:description/>
  <cp:keywords/>
  <dc:language>en-US</dc:language>
  <cp:lastModifiedBy>пользователь</cp:lastModifiedBy>
  <cp:lastPrinted>2019-04-09T15:58:00Z</cp:lastPrinted>
  <dcterms:modified xsi:type="dcterms:W3CDTF">2020-11-09T08:27:00Z</dcterms:modified>
  <cp:revision>142</cp:revision>
  <dc:subject/>
  <dc:title/>
</cp:coreProperties>
</file>