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5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576"/>
        <w:gridCol w:w="2856"/>
      </w:tblGrid>
      <w:tr>
        <w:trPr>
          <w:trHeight w:val="2502" w:hRule="atLeast"/>
        </w:trPr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 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___ »_______ 202 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 прокол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_ __ »  _________ 202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 по Н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верд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СОШ №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дч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 ___________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« _  _ »  ______202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межуточная аттестация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физической культур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2020 -  202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чебный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ащихся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1,2,3,4 класс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МКОУ СОШ №15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межуточная аттестация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о физической культур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ащихся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1,2,3,4 класс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МКОУ СОШ №15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стирование уровня развития физических качеств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нимание туловища за 1 мин.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ыжок в длину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елночный бег 3Х10 м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гибание, разгибание рук в упоре лежа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клон вперед из положения стоя на скамейке.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1» класс, мальчики.</w:t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70"/>
        <w:gridCol w:w="850"/>
        <w:gridCol w:w="851"/>
        <w:gridCol w:w="742"/>
        <w:gridCol w:w="851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№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Виды испытаний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Мальчи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Девоч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4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5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3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Поднимание туловища за 1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Прыжок в дли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Челночный бег 3Х1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0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Сгибание, разгибание рук в упоре леж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Наклон вперед из положения стоя на скамей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+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+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+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+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+2</w:t>
            </w:r>
          </w:p>
        </w:tc>
      </w:tr>
    </w:tbl>
    <w:p>
      <w:pPr>
        <w:pStyle w:val="Normal"/>
        <w:shd w:fill="FFFFFF" w:val="clear"/>
        <w:ind w:left="144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2» класс.</w:t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70"/>
        <w:gridCol w:w="850"/>
        <w:gridCol w:w="851"/>
        <w:gridCol w:w="742"/>
        <w:gridCol w:w="851"/>
        <w:gridCol w:w="850"/>
        <w:gridCol w:w="8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№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Виды испытаний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Мальчи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Девоч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4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5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3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Поднимание туловища за 1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Прыжок в дли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Челночный бег 3Х1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9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Сгибание, разгибание рук в упоре леж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Наклон вперед из положения стоя на скамей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+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+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+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+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+6</w:t>
            </w:r>
          </w:p>
        </w:tc>
      </w:tr>
    </w:tbl>
    <w:p>
      <w:pPr>
        <w:pStyle w:val="Normal"/>
        <w:shd w:fill="FFFFFF" w:val="clear"/>
        <w:ind w:left="1440" w:hanging="0"/>
        <w:rPr/>
      </w:pPr>
      <w:r>
        <w:rPr/>
        <w:t>«3» класс.</w:t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70"/>
        <w:gridCol w:w="850"/>
        <w:gridCol w:w="851"/>
        <w:gridCol w:w="742"/>
        <w:gridCol w:w="851"/>
        <w:gridCol w:w="850"/>
        <w:gridCol w:w="8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№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Виды испытаний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Мальчи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Девоч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4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5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3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Поднимание туловища за 1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Прыжок в дли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Челночный бег 3Х1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Сгибание, разгибание рук в упоре леж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Наклон вперед из положения стоя на скамей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</w:tc>
      </w:tr>
    </w:tbl>
    <w:p>
      <w:pPr>
        <w:pStyle w:val="Normal"/>
        <w:shd w:fill="FFFFFF" w:val="clear"/>
        <w:ind w:left="144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440" w:hanging="0"/>
        <w:rPr/>
      </w:pPr>
      <w:r>
        <w:rPr/>
        <w:t>«4» класс.</w:t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70"/>
        <w:gridCol w:w="850"/>
        <w:gridCol w:w="851"/>
        <w:gridCol w:w="742"/>
        <w:gridCol w:w="851"/>
        <w:gridCol w:w="850"/>
        <w:gridCol w:w="8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№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Виды испытаний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Мальчи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Девоч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4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5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«3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Поднимание туловища за 1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Прыжок в дли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Челночный бег 3Х1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Сгибание, разгибание рук в упоре леж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Наклон вперед из положения стоя на скамей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5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576"/>
        <w:gridCol w:w="2856"/>
      </w:tblGrid>
      <w:tr>
        <w:trPr>
          <w:trHeight w:val="2502" w:hRule="atLeast"/>
        </w:trPr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 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___ »_______ 202 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 прокол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_ __ »  _________ 202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 по Н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верд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СОШ №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дч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 ___________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« _  _ »  ______202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межуточная аттестация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о географ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 20_20__  -  2021___  учебный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ащихся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__10__ класс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МКОУ СОШ №15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5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576"/>
        <w:gridCol w:w="2856"/>
      </w:tblGrid>
      <w:tr>
        <w:trPr>
          <w:trHeight w:val="2502" w:hRule="atLeast"/>
        </w:trPr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 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___ »_______ 202 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 прокол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_ __ »  _________ 202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 по Н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верд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СОШ №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дч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 ___________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« _  _ »  ______202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межуточная аттестация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о географ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 20_20__  -  2021___  учебный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ащихся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_11___ класс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МКОУ СОШ №15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5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576"/>
        <w:gridCol w:w="2856"/>
      </w:tblGrid>
      <w:tr>
        <w:trPr>
          <w:trHeight w:val="2502" w:hRule="atLeast"/>
        </w:trPr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 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___ »_______ 202 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 прокол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_ __ »  _________ 202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 по Н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верд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СОШ №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дч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 ___________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« _  _ »  ______202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межуточная аттестация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о географ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 20_20__  -  2021___  учебный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ащихся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____ класс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МКОУ СОШ №15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ФИО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Вариант  1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character" w:styleId="C3">
    <w:name w:val="c3"/>
    <w:basedOn w:val="Style14"/>
    <w:qFormat/>
    <w:rPr/>
  </w:style>
  <w:style w:type="character" w:styleId="C5">
    <w:name w:val="c5"/>
    <w:basedOn w:val="Style14"/>
    <w:qFormat/>
    <w:rPr/>
  </w:style>
  <w:style w:type="character" w:styleId="C7">
    <w:name w:val="c7"/>
    <w:basedOn w:val="Style14"/>
    <w:qFormat/>
    <w:rPr/>
  </w:style>
  <w:style w:type="character" w:styleId="C23">
    <w:name w:val="c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10:00Z</dcterms:created>
  <dc:creator>ПК2</dc:creator>
  <dc:description/>
  <cp:keywords/>
  <dc:language>en-US</dc:language>
  <cp:lastModifiedBy>Admin</cp:lastModifiedBy>
  <dcterms:modified xsi:type="dcterms:W3CDTF">2021-03-01T12:10:00Z</dcterms:modified>
  <cp:revision>2</cp:revision>
  <dc:subject/>
  <dc:title/>
</cp:coreProperties>
</file>